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- ANEXA 1 –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ONTROALE / VERIFICARI IMBINARI SUDATE LA CONDUCTELE DE SPUMA CONFORM SR EN 13480-5:2012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ab/>
        <w:tab/>
      </w:r>
    </w:p>
    <w:tbl>
      <w:tblPr>
        <w:tblW w:w="14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48"/>
        <w:gridCol w:w="2880"/>
        <w:gridCol w:w="2472"/>
        <w:gridCol w:w="2658"/>
        <w:gridCol w:w="2658"/>
      </w:tblGrid>
      <w:tr>
        <w:trPr>
          <w:trHeight w:val="71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COMPONENT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TIP SUDU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TIP CONTROL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VOLUM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METOD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CRITERII DE ACCEPTARE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left="-17" w:hanging="0"/>
              <w:contextualSpacing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TEAV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fr-FR"/>
              </w:rPr>
              <w:t>DN8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DN50</w:t>
            </w:r>
          </w:p>
          <w:p>
            <w:pPr>
              <w:pStyle w:val="Normal"/>
              <w:spacing w:lineRule="auto" w:line="240" w:before="0" w:after="0"/>
              <w:ind w:left="-17" w:hanging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Suduri cap la ca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Vizual                             </w:t>
            </w:r>
            <w:r>
              <w:rPr>
                <w:rFonts w:cs="Times New Roman" w:ascii="Times New Roman" w:hAnsi="Times New Roman"/>
                <w:b/>
                <w:lang w:val="fr-FR"/>
              </w:rPr>
              <w:t>(VT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00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ru-MD" w:eastAsia="ro-RO"/>
              </w:rPr>
              <w:t>SR EN ISO 17637:201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ru-MD" w:eastAsia="ro-RO"/>
              </w:rPr>
              <w:t>SR EN ISO 6520-1:2007</w:t>
            </w:r>
          </w:p>
        </w:tc>
      </w:tr>
      <w:tr>
        <w:trPr>
          <w:trHeight w:val="652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Lichide penetrante          </w:t>
            </w:r>
            <w:r>
              <w:rPr>
                <w:rFonts w:cs="Times New Roman" w:ascii="Times New Roman" w:hAnsi="Times New Roman"/>
                <w:b/>
                <w:lang w:val="fr-FR"/>
              </w:rPr>
              <w:t>(PT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100%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ru-MD" w:eastAsia="ro-RO"/>
              </w:rPr>
              <w:t>SR EN ISO 3452-1:201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  <w:lang w:val="ru-MD" w:eastAsia="ro-RO"/>
              </w:rPr>
              <w:t>SR EN ISO 23277:2015</w:t>
            </w:r>
            <w:r>
              <w:rPr>
                <w:rFonts w:cs="Times New Roman" w:ascii="Times New Roman" w:hAnsi="Times New Roman"/>
                <w:lang w:val="fr-FR"/>
              </w:rPr>
              <w:t>, Nivel de acceptare 1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fr-FR"/>
              </w:rPr>
              <w:t>Suduri de colt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Vizual                             </w:t>
            </w:r>
            <w:r>
              <w:rPr>
                <w:rFonts w:cs="Times New Roman" w:ascii="Times New Roman" w:hAnsi="Times New Roman"/>
                <w:b/>
                <w:lang w:val="fr-FR"/>
              </w:rPr>
              <w:t>(VT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00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ru-MD" w:eastAsia="ro-RO"/>
              </w:rPr>
              <w:t>SR EN ISO 17637:201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ru-MD" w:eastAsia="ro-RO"/>
              </w:rPr>
              <w:t>SR EN ISO 6520-1:2007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Lichide penetrante          </w:t>
            </w:r>
            <w:r>
              <w:rPr>
                <w:rFonts w:cs="Times New Roman" w:ascii="Times New Roman" w:hAnsi="Times New Roman"/>
                <w:b/>
                <w:lang w:val="fr-FR"/>
              </w:rPr>
              <w:t>(PT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100%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ru-MD" w:eastAsia="ro-RO"/>
              </w:rPr>
              <w:t>SR EN ISO 3452-1:201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Cs w:val="24"/>
                <w:lang w:val="ru-MD" w:eastAsia="ro-RO"/>
              </w:rPr>
              <w:t>SR EN ISO 23277:2015</w:t>
            </w:r>
            <w:r>
              <w:rPr>
                <w:rFonts w:cs="Times New Roman" w:ascii="Times New Roman" w:hAnsi="Times New Roman"/>
                <w:lang w:val="fr-FR"/>
              </w:rPr>
              <w:t>, Nivel de acceptare 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NOTA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Prezenta Anexa insoteste documentul A636.1PSI-PCC si se va citi impreuna cu acesta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sectPr>
      <w:type w:val="nextPage"/>
      <w:pgSz w:orient="landscape" w:w="16838" w:h="11906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43"/>
        </w:tabs>
        <w:ind w:left="34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31:00Z</dcterms:created>
  <dc:creator>ellis_4</dc:creator>
  <dc:description/>
  <cp:keywords/>
  <dc:language>en-US</dc:language>
  <cp:lastModifiedBy>ELLIS I7 2</cp:lastModifiedBy>
  <cp:lastPrinted>2015-09-23T13:50:00Z</cp:lastPrinted>
  <dcterms:modified xsi:type="dcterms:W3CDTF">2018-06-04T10:30:00Z</dcterms:modified>
  <cp:revision>31</cp:revision>
  <dc:subject/>
  <dc:title>- ANEXA 1 -</dc:title>
</cp:coreProperties>
</file>